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</w:t>
        <w:tab/>
        <w:tab/>
        <w:tab/>
        <w:t>Roland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ab/>
        <w:t>Dieter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From:</w:t>
        <w:tab/>
        <w:tab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rom:</w:t>
        <w:tab/>
        <w:tab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rom:</w:t>
        <w:tab/>
        <w:tab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:</w:t>
        <w:tab/>
        <w:tab/>
        <w:t>Dieter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>29/1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         Music ; Soun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:</w:t>
        <w:tab/>
        <w:tab/>
        <w:t>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</w:t>
        <w:tab/>
        <w:t>Amiga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S220 A program to transfer sound samples between the Amiga and a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-2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ter Bruns                  Dieter B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ienweg 131        or       Rebenring 63/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5 Hemsbuende               3300 Braunsch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-GERMANY                  WEST-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04266-677               Tel.: 0531-3444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